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971314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0968103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9475109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