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207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25548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42639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08687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