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14106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93007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70818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35256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