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68146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2680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14226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73814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