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066416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947710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868158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899680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