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HTMLCite"/>
          <w:i w:val="false"/>
        </w:rPr>
        <w:t>This sentence has a bold character style that has been overridden by direct formatting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0:30:00Z</dcterms:created>
  <dc:creator>Kelvin Chappell</dc:creator>
  <dc:description/>
  <cp:keywords/>
  <dc:language>en-US</dc:language>
  <cp:lastModifiedBy>Kelvin Chappell</cp:lastModifiedBy>
  <dcterms:modified xsi:type="dcterms:W3CDTF">2012-05-03T10:32:00Z</dcterms:modified>
  <cp:revision>1</cp:revision>
  <dc:subject/>
  <dc:title>This sentence has a bold character style that has been overridden by direct formatting</dc:title>
</cp:coreProperties>
</file>