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00127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73931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38593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6640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