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23681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25550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60361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75342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