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62822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68902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17573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