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195059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356672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604997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