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4366093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5848099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9397277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997241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