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49077585"/>
            <w:bookmarkStart w:id="1" w:name="__Fieldmark__1_30490775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49077585"/>
            <w:bookmarkStart w:id="3" w:name="__Fieldmark__2_30490775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49077585"/>
            <w:bookmarkStart w:id="5" w:name="__Fieldmark__3_30490775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49077585"/>
            <w:bookmarkStart w:id="7" w:name="__Fieldmark__4_30490775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49077585"/>
            <w:bookmarkStart w:id="9" w:name="__Fieldmark__5_30490775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49077585"/>
            <w:bookmarkStart w:id="11" w:name="__Fieldmark__6_30490775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49077585"/>
            <w:bookmarkStart w:id="13" w:name="__Fieldmark__8_30490775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49077585"/>
            <w:bookmarkStart w:id="15" w:name="__Fieldmark__9_30490775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49077585"/>
            <w:bookmarkStart w:id="17" w:name="__Fieldmark__18_30490775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49077585"/>
            <w:bookmarkStart w:id="19" w:name="__Fieldmark__20_30490775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49077585"/>
            <w:bookmarkStart w:id="21" w:name="__Fieldmark__21_30490775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49077585"/>
            <w:bookmarkStart w:id="23" w:name="__Fieldmark__22_30490775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49077585"/>
            <w:bookmarkStart w:id="25" w:name="__Fieldmark__23_30490775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49077585"/>
            <w:bookmarkStart w:id="27" w:name="__Fieldmark__24_30490775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49077585"/>
            <w:bookmarkStart w:id="29" w:name="__Fieldmark__25_30490775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49077585"/>
            <w:bookmarkStart w:id="31" w:name="__Fieldmark__26_30490775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49077585"/>
            <w:bookmarkStart w:id="33" w:name="__Fieldmark__35_30490775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49077585"/>
            <w:bookmarkStart w:id="35" w:name="__Fieldmark__36_30490775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49077585"/>
            <w:bookmarkStart w:id="37" w:name="__Fieldmark__38_30490775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49077585"/>
            <w:bookmarkStart w:id="39" w:name="__Fieldmark__39_30490775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49077585"/>
            <w:bookmarkStart w:id="41" w:name="__Fieldmark__40_30490775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49077585"/>
            <w:bookmarkStart w:id="43" w:name="__Fieldmark__41_30490775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49077585"/>
            <w:bookmarkStart w:id="45" w:name="__Fieldmark__43_30490775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49077585"/>
            <w:bookmarkStart w:id="47" w:name="__Fieldmark__44_30490775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49077585"/>
            <w:bookmarkStart w:id="49" w:name="__Fieldmark__46_30490775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49077585"/>
            <w:bookmarkStart w:id="51" w:name="__Fieldmark__47_30490775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49077585"/>
            <w:bookmarkStart w:id="53" w:name="__Fieldmark__49_30490775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49077585"/>
            <w:bookmarkStart w:id="55" w:name="__Fieldmark__50_30490775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49077585"/>
            <w:bookmarkStart w:id="57" w:name="__Fieldmark__52_30490775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49077585"/>
            <w:bookmarkStart w:id="59" w:name="__Fieldmark__53_30490775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49077585"/>
            <w:bookmarkStart w:id="61" w:name="__Fieldmark__54_30490775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490775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49077585"/>
            <w:bookmarkStart w:id="63" w:name="__Fieldmark__55_30490775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49077585"/>
            <w:bookmarkStart w:id="65" w:name="__Fieldmark__56_30490775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49077585"/>
      <w:bookmarkStart w:id="67" w:name="__Fieldmark__57_30490775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49077585"/>
            <w:bookmarkStart w:id="69" w:name="__Fieldmark__61_30490775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49077585"/>
            <w:bookmarkStart w:id="71" w:name="__Fieldmark__62_30490775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49077585"/>
            <w:bookmarkStart w:id="73" w:name="__Fieldmark__63_30490775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49077585"/>
            <w:bookmarkStart w:id="75" w:name="__Fieldmark__65_30490775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49077585"/>
            <w:bookmarkStart w:id="77" w:name="__Fieldmark__87_30490775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49077585"/>
            <w:bookmarkStart w:id="79" w:name="__Fieldmark__88_30490775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49077585"/>
            <w:bookmarkStart w:id="81" w:name="__Fieldmark__89_30490775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49077585"/>
            <w:bookmarkStart w:id="83" w:name="__Fieldmark__90_30490775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49077585"/>
            <w:bookmarkStart w:id="85" w:name="__Fieldmark__91_30490775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49077585"/>
            <w:bookmarkStart w:id="87" w:name="__Fieldmark__92_30490775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