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2276236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5203845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3255594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