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623534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22980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30814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