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646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8128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672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881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